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U  7 JUIN 2001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LISTING OF THE 7 JUNE 2001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/>
            </w:pPr>
            <w:r>
              <w:rPr/>
              <w:t>CETTE LISTE CHANGE TRES SOUVENT, ECRIS-MOI POUR LES DERNIERES NOUVEAUTES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IS LISTING CHANGE OFTEN, WRITE FOR THE NEW LISTING WITH NEWS.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EROSPATIA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EROSPATIALE ATR-42 AIR GERMANY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. OTHER COLOR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B AUSTRIAN AIR FORCE 3C-JI V1.1 UPDATE</w:t>
            </w:r>
          </w:p>
          <w:p>
            <w:pPr>
              <w:pStyle w:val="Normal"/>
              <w:rPr/>
            </w:pPr>
            <w:r>
              <w:rPr/>
              <w:t>AVEC UNE GROS ARMEMENT ET UNE MISSION POUR CFS 2 ET DE NOUVELLES COULEURS PLUS REALIS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RMAMENT AND MISSION FOR CFS 2 AND NEW COLORS MORE REALIS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BU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10-304 REPUBLIQUE FRANCAISE</w:t>
            </w:r>
          </w:p>
          <w:p>
            <w:pPr>
              <w:pStyle w:val="Normal"/>
              <w:rPr/>
            </w:pPr>
            <w:r>
              <w:rPr/>
              <w:t>-AVION DU GOUVERNEMENT FRANÇAIS.INCLUS 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PANEL D’RIGINE. IMMATRICULATION ; F-RAB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IRCRAFT TO THR FRENCH GOVERNMENT.INCLUD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REGISTRATION ; F-RAB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19-115 ITALY AIR FORCE </w:t>
            </w:r>
          </w:p>
          <w:p>
            <w:pPr>
              <w:pStyle w:val="Normal"/>
              <w:rPr/>
            </w:pPr>
            <w:r>
              <w:rPr/>
              <w:t>-AVION DU GOUVERNEMENT ITALIEN. INCLUS LE PAN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AIRCRAFT TO THE ITALIAN GOVERNMENT. INCLUD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20-200 TAP AIR PORTUGAL v1.2</w:t>
            </w:r>
          </w:p>
          <w:p>
            <w:pPr>
              <w:pStyle w:val="Normal"/>
              <w:rPr/>
            </w:pPr>
            <w:r>
              <w:rPr/>
              <w:t>-AVEC ROUES TOURNANTES ET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L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-233 TAC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S LE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AERO 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IRBUS A320-214 CORATIA AIRLINES. </w:t>
            </w:r>
          </w:p>
          <w:p>
            <w:pPr>
              <w:pStyle w:val="Normal"/>
              <w:rPr/>
            </w:pPr>
            <w:r>
              <w:rPr/>
              <w:t>-INCLUS LE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320 EGYPT AIR </w:t>
            </w:r>
          </w:p>
          <w:p>
            <w:pPr>
              <w:pStyle w:val="Normal"/>
              <w:rPr/>
            </w:pPr>
            <w:r>
              <w:rPr/>
              <w:t xml:space="preserve">-EN 2 LIVREES, ANCIENNE &amp; NOUVELLE. INCLUS LE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 2 LIVERY, OLD &amp; NEW. 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IBERI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LUFTHAN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SABEN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VIAT-PITT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-2C CIVIL &amp; US ARMY</w:t>
            </w:r>
          </w:p>
          <w:p>
            <w:pPr>
              <w:pStyle w:val="Normal"/>
              <w:rPr/>
            </w:pPr>
            <w:r>
              <w:rPr/>
              <w:t>AUX COULEURS (FICTIVES!) DE L’US ARM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 ARMY COLORS (FICTIONNAL !!!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AT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TWING </w:t>
            </w:r>
          </w:p>
          <w:p>
            <w:pPr>
              <w:pStyle w:val="Normal"/>
              <w:rPr/>
            </w:pPr>
            <w:r>
              <w:rPr/>
              <w:t>ADAPTATION DE LA BATWING DE CAPTAIN SLUGAVEC PANEL DE B-2 !!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CAPTAIN SLUG ADAPTED FOR CFS 2 WITH B-2 PANEL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06B HELI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MILICA YOUGOSLAVIAN PARAMILITAR FORCE’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ROYAL CANADIAN MOUNTED POLICE OLD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ACTUAL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 KIOWA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D KIOWA PROPTOTYP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 U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-17F SWISS AIR FORC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VEC LE PANEL D’ORIGINE 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200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CON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GERM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300 HAPAG-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400 J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LAUDA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MALAYS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TURKISH AIRLINES TH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US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NAPAPIJRI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B777-300 NAPAPIJRI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NAPAPIJRI AIRLINES CARGO SERV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NAPAPIJRI AIRLINES CARGO SERVICE ROSS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EGU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50 ALIZE AERONANVALE FRANCAISE</w:t>
            </w:r>
          </w:p>
          <w:p>
            <w:pPr>
              <w:pStyle w:val="Normal"/>
              <w:rPr/>
            </w:pPr>
            <w:r>
              <w:rPr/>
              <w:t>ADAP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éVAIAN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BRITTEN-NOR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-N ISLANDER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-N ISLANDER AIR ECUVILLEN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-N ISLANDER CLUB NEUCHATELOIS D’AVIATION v1.2</w:t>
            </w:r>
          </w:p>
          <w:p>
            <w:pPr>
              <w:pStyle w:val="Normal"/>
              <w:rPr/>
            </w:pPr>
            <w:r>
              <w:rPr/>
              <w:t>AVEC ROUES TOURNAN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BLUE 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N (  LIVREE REELLE -REAL LIVERY ) HB-CL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S2K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FUERZA AERIA SALVA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WAIT AIRWAY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C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GRUM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2C HAWKEY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5 AERO LLOYD </w:t>
            </w:r>
          </w:p>
          <w:p>
            <w:pPr>
              <w:pStyle w:val="Normal"/>
              <w:rPr/>
            </w:pPr>
            <w:r>
              <w:rPr/>
              <w:t>AVEC UN NOUVEAU FICHIER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IR FILE UPDAT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5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OCKHEED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V-7 NEPTUN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ON THE WEB SITE ;</w:t>
            </w:r>
          </w:p>
          <w:p>
            <w:pPr>
              <w:pStyle w:val="Normal"/>
              <w:rPr/>
            </w:pPr>
            <w:r>
              <w:rPr/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-109 E-3 SWISS AIR FOR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BRAVO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3 VERSION IN THE ZIP FIL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-HS SUPER CRIQUET 3/89 « DOUCE FOLIE » NEW VERSION UPDATE THE 15 MAY 2001. WITH MISSILES SIDEWINDER &amp; TIGER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AAB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AB 340B NAPAPIJRI AIRLIN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PWITH CAM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1 BELGIAN AIR SERVICE 1918.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FS 2 WORLD WAR 1 PACK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 1 AVEC    WIT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SOPWITH CAMEL , 1 ALBATROS DV &amp; 1 MISS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US GOVERNMENTAL PACK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CK 1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S DANS LE PACK 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D IN THE PACK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LL 206B US COAST GUARDS (GARDES COTES U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LL 206B US CUSTOM (DOUANES U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AIRSHIP ( DIRIGEABLE ) US COAST GUARD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/>
              <w:t>REMPLACE LE DIRIGEABLE MICROSOF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GB"/>
              </w:rPr>
              <w:t>REPLACE THE MICROSOFT AIRSHIP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CK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S DANS LE PACK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D IN THE PACK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ECHCRAFT B1900D v1.2 US COAST GUARD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ECHCRAFT B1900D v1.2 US CUST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IONS POUR LE TRAFFIC D’ORIGINE ; PAS PILOTABLES !!!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S AVIONS SONT VISIBLES SUR LES AEROPORTS</w:t>
            </w:r>
          </w:p>
          <w:p>
            <w:pPr>
              <w:pStyle w:val="Heading1"/>
              <w:rPr/>
            </w:pPr>
            <w:r>
              <w:rPr/>
              <w:t>AIRCRAFT FOR THE ORIGINAL TRAFFIC ; NO FOR FLYING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IRCRAFTSVISBLES OVER THE AIRPORT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@ air MD-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CK DE TEXTURES BLANCHES A REPEINDRE POUR LES AVIONS FS20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T INCLUS DANS L’ARCHIVE TOUS LES AVIONS SUIVANTS</w:t>
            </w:r>
          </w:p>
          <w:p>
            <w:pPr>
              <w:pStyle w:val="Heading1"/>
              <w:rPr/>
            </w:pPr>
            <w:r>
              <w:rPr/>
              <w:t>PACK OF WHITE TEXTURES TO REPAINTING FOR THE CUSTOM AIRCRAFT TO FS2000 WITH THE NEXT  AIRCRAFT  ENCLOSED IN THE ZIP FIL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K 1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 JET-RANGER II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77-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ESSNA C182R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NCORD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EARJET 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ONEY BRAV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PWITH CAM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K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SHIP BLIM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KING-AIR 3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WEIZER 2-3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CK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AVIONS POUR LE TRAFFIC D’ORIGIN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ITH AIRCRAFT FOR THE CUSTOM TRAFFIC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VIONS POUR PILOT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FOR FLYING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AVIONS POUR LE TRAFFIC D’ORIGIN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IRCRAFT FOR THE CUSTOM TRAFFIC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D-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D-80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IRSHIP-DIRIGEABLE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ASI STRATOCRUZER 12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 v1.2  @ air medica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ITTEN-NORMAN ISLANDER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CLIPSE 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OCKHEED-MARTIN JETSTAR I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OCKHEED-MARTIN JETSTAR II GAUG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AAB 340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IRRUS SR-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1 AIRCRAF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UNDER CFS 1 WITH FS98 AIRCRAF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2 HELICOPTE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HELICOPTERES V1.1 UPDATE</w:t>
            </w:r>
          </w:p>
          <w:p>
            <w:pPr>
              <w:pStyle w:val="Normal"/>
              <w:rPr/>
            </w:pPr>
            <w:r>
              <w:rPr/>
              <w:t>POUR VOLER AVEC DES HELICOS DE FS98, FS2K &amp; CFS 1 SOUS CFS 2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UNDER CFS 2 WITH FS98, FS2K &amp; CFS 1 HELICOPTERS 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JET FIGHTERS V1.1</w:t>
            </w:r>
          </w:p>
          <w:p>
            <w:pPr>
              <w:pStyle w:val="Normal"/>
              <w:rPr/>
            </w:pPr>
            <w:r>
              <w:rPr/>
              <w:t>POUR VOLER AVEC DES JETS DE FS98,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98, FS2K &amp; CFS 1 JETS FIGH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; simviation.com ; cfs2.dogfighter.co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fs.forez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3:43:00Z</dcterms:created>
  <dc:creator>JEAN-JACQUES PAREL</dc:creator>
  <dc:description/>
  <dc:language>en-US</dc:language>
  <cp:lastModifiedBy>JEAN-JACQUES PAREL</cp:lastModifiedBy>
  <dcterms:modified xsi:type="dcterms:W3CDTF">2001-06-07T13:43:00Z</dcterms:modified>
  <cp:revision>2</cp:revision>
  <dc:subject/>
  <dc:title>AGUSTA-BELL</dc:title>
</cp:coreProperties>
</file>